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tudante A</w:t>
            </w:r>
          </w:p>
          <w:p>
            <w:pPr>
              <w:pStyle w:val="Normal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 que você faria nas seguintes situações: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Você ganhou 1 milhão de dólares em Las Vegas.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seu namorado/sua namorada está apaixonado (a) por outra pessoa.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seu melhor amigo se mudou para Portugal.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Você está em uma festa muito chata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tudante B</w:t>
            </w:r>
          </w:p>
          <w:p>
            <w:pPr>
              <w:pStyle w:val="Normal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 que você faria nas seguintes situações: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carro foi roubado em um estacionamento.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namorado/sua namorada quer viajar para o Brasil sem você.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melhor amigo ou amiga está deprimido (a).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Uma pessoa muito chata chega na sua festa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tudante A</w:t>
            </w:r>
          </w:p>
          <w:p>
            <w:pPr>
              <w:pStyle w:val="Normal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 que você faria nas seguintes situações: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Você ganhou 1 milhão de dólares em Las Vegas.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seu namorado/sua namorada está apaixonado (a) por outra pessoa.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seu melhor amigo se mudou para Portugal.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Você está em uma festa muito chata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tudante B</w:t>
            </w:r>
          </w:p>
          <w:p>
            <w:pPr>
              <w:pStyle w:val="Normal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 que você faria nas seguintes situações: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carro foi roubado em um estacionamento.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namorado/sua namorada quer viajar para o Brasil sem você.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melhor amigo ou amiga está deprimido (a).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Uma pessoa muito chata chega na sua festa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tudante A</w:t>
            </w:r>
          </w:p>
          <w:p>
            <w:pPr>
              <w:pStyle w:val="Normal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 que você faria nas seguintes situações: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Você ganhou 1 milhão de dólares em Las Vegas.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seu namorado/sua namorada está apaixonado (a) por outra pessoa.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seu melhor amigo se mudou para Portugal.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Você está em uma festa muito chata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tudante B</w:t>
            </w:r>
          </w:p>
          <w:p>
            <w:pPr>
              <w:pStyle w:val="Normal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 que você faria nas seguintes situações: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carro foi roubado em um estacionamento.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namorado/sua namorada quer viajar para o Brasil sem você.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melhor amigo ou amiga está deprimido (a).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Uma pessoa muito chata chega na sua festa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tudante A</w:t>
            </w:r>
          </w:p>
          <w:p>
            <w:pPr>
              <w:pStyle w:val="Normal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 que você faria nas seguintes situações: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Você ganhou 1 milhão de dólares em Las Vegas.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seu namorado/sua namorada está apaixonado (a) por outra pessoa.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seu melhor amigo se mudou para Portugal.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Você está em uma festa muito chata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tudante B</w:t>
            </w:r>
          </w:p>
          <w:p>
            <w:pPr>
              <w:pStyle w:val="Normal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  <w:t>O que você faria nas seguintes situações: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carro foi roubado em um estacionamento.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namorado/sua namorada quer viajar para o Brasil sem você.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melhor amigo ou amiga está deprimido (a).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Uma pessoa muito chata chega na sua festa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43"/>
      <w:szCs w:val="4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20:00Z</dcterms:created>
  <dc:creator>Eduardo da Silva</dc:creator>
  <dc:description/>
  <dc:language>en-US</dc:language>
  <cp:lastModifiedBy>Eduardo da Silva</cp:lastModifiedBy>
  <cp:lastPrinted>2011-05-17T10:34:00Z</cp:lastPrinted>
  <dcterms:modified xsi:type="dcterms:W3CDTF">2012-09-19T21:20:00Z</dcterms:modified>
  <cp:revision>2</cp:revision>
  <dc:subject/>
  <dc:title/>
</cp:coreProperties>
</file>